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>
          <w:rFonts w:eastAsia="Times New Roman" w:cs="Calibri" w:ascii="Calibri" w:hAnsi="Calibri"/>
          <w:b/>
          <w:bCs/>
          <w:sz w:val="20"/>
          <w:szCs w:val="20"/>
          <w:lang w:val="en-US"/>
        </w:rPr>
        <w:t>-Załącznik Nr 5 – wykaz osób skierowanych do realizacji usług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skierowanych przez wykonawcę do realizacji zamówienia publicznego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wadzonego w trybie podstawowym bez negocjacji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Wykonanie usług Asystenckich  i Rehabilitacyjnych na rzecz osób wskazanych przez Miejsko-Gminny Ośrodek Pomocy Społecznej w Sobkowie w ramach programu regionalnego Fundusze Europejskie dla Świętokrzyskiego 2021 -2027 współfinansowanego ze środków Europejskiego Funduszu Społecznego Plus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tbl>
      <w:tblPr>
        <w:tblW w:w="133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3261"/>
        <w:gridCol w:w="1922"/>
        <w:gridCol w:w="3254"/>
      </w:tblGrid>
      <w:tr>
        <w:trPr>
          <w:trHeight w:val="17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Imię i nazwisko osoby skierowanej przez Wykonawcę do świadczenia usługi opiekuńcz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skazać część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I do V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 i wykształcenie, kurs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ależy wpisać zgodnie z zapisami rozdz. 6 ust. 4 lit. a lub b SWZ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bezpośredni-potencjał własny/pośredni-potencjał udostępniony)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2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i podpis osoby (osób) upoważnionej do reprezentowania wykonawcy</w:t>
      </w:r>
    </w:p>
    <w:p>
      <w:pPr>
        <w:pStyle w:val="TextBody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000000"/>
        <w:sz w:val="20"/>
        <w:szCs w:val="20"/>
        <w:lang w:val="en-US" w:eastAsia="en-US"/>
      </w:rPr>
    </w:pPr>
    <w:r>
      <w:rPr>
        <w:rFonts w:cs="Garamond" w:ascii="Garamond" w:hAnsi="Garamond"/>
        <w:color w:val="000000"/>
        <w:sz w:val="20"/>
        <w:szCs w:val="20"/>
        <w:lang w:val="en-US" w:eastAsia="en-US"/>
      </w:rPr>
      <w:drawing>
        <wp:inline distT="0" distB="0" distL="0" distR="0">
          <wp:extent cx="5553710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5371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50:00Z</dcterms:created>
  <dc:creator>OR-09</dc:creator>
  <dc:description/>
  <cp:keywords/>
  <dc:language>en-US</dc:language>
  <cp:lastModifiedBy>Barbara Kosakowska</cp:lastModifiedBy>
  <cp:lastPrinted>2006-11-29T08:48:00Z</cp:lastPrinted>
  <dcterms:modified xsi:type="dcterms:W3CDTF">2025-11-28T09:07:00Z</dcterms:modified>
  <cp:revision>4</cp:revision>
  <dc:subject/>
  <dc:title>Załącznik do wzoru umowy</dc:title>
</cp:coreProperties>
</file>